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3437681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2651691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3912507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